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873475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68327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